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</w:t>
      </w:r>
      <w:r>
        <w:rPr>
          <w:sz w:val="26"/>
          <w:szCs w:val="26"/>
          <w:lang w:val="uk-UA"/>
        </w:rPr>
        <w:t>начальника</w:t>
      </w:r>
      <w:r>
        <w:rPr>
          <w:sz w:val="26"/>
          <w:szCs w:val="26"/>
        </w:rPr>
        <w:t xml:space="preserve"> Шептицької районно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</w:t>
      </w:r>
      <w:r>
        <w:rPr>
          <w:sz w:val="26"/>
          <w:szCs w:val="26"/>
        </w:rPr>
        <w:t xml:space="preserve"> адміністраці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4956" w:firstLine="708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06 червн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uk-UA"/>
        </w:rPr>
        <w:t xml:space="preserve">5 </w:t>
      </w:r>
      <w:r>
        <w:rPr>
          <w:sz w:val="26"/>
          <w:szCs w:val="26"/>
        </w:rPr>
        <w:t>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>28/02-4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ОНАЛЬНІ ОБОВ’ЯЗК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а групи транспортного забезпеченн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районної комісії з питань евакуа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чальник групи транспортного забезпечення районної комісії з питань евакуації за посадою є начальником відділу дорожнього господарства та транспорту управління соціально-економічного розвитку територій Шептицької районної державної адміністрації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обласної комісії з питань евакуації, цим Положення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Начальник групи транспортного забезпечення районної комісії з питань евакуації призначається розпорядженням голови Шептицької районної державної (військової)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 групи транспортного забезпечення підпорядковується голові районної комісії з питань евакуації та його заступнику і відповідає за організацію забезпечення евакуйованого населення автомобільним транспортом для перевезення їх до безпечних районів розміщення та організацію супроводження автомобільних та пішохідних коло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зобов’язаний: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) під час повсякденної діяльності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увати розроблення розділу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плану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проведення евакуації населення за напрямком </w:t>
      </w:r>
      <w:r>
        <w:rPr>
          <w:bCs/>
          <w:sz w:val="28"/>
          <w:szCs w:val="28"/>
          <w:lang w:val="uk-UA"/>
        </w:rPr>
        <w:t>транспортного забезпечення евакуаційних заходів, в т.ч. вивезення майна та матеріальних цінносте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очнити облік і розрахунки потреби транспортних засобів для забезпечення евакуаційних заходів, не рідше одного разу на рік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ювати встановлення і підтримання зв'язку з керівництвом евакокомісії, узгодження маршрутів руху евакуйованих до пунктів посадки (далі - ПП) в автобуси (обладнані для перевозки людей вантажні автомобілі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уточнити розрахункові дані щодо вивезення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населення </w:t>
      </w:r>
      <w:r>
        <w:rPr>
          <w:sz w:val="28"/>
          <w:szCs w:val="28"/>
          <w:lang w:val="uk-UA"/>
        </w:rPr>
        <w:t>та матеріальних цінностей у безпечний район розміщен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виконувати інші завдання за вказівками голови районної комісії з питань евакуації, його заступник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 з отриманням рішення (сигналу) про проведення еваку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а сигналом «Оголошено збір» негайно прибуває на місце збору (роботи) групи, отримує завдання від голови районної комісії з питань еваку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очнити порядок відправлення населення у район нового місця розташування, номери виділеного автотранспорту, час його подання і відправлення, пішохідні маршрути, вихідні та кінцеві пункти руху, станції посадки, організувати здійснення транспортного забезпечення евакуаційних заході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доведення до евакуйованих інформації про порядок посадки на транспорт, порядок формування пішохідних коло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рати участь в організації та проведенні посадки евакуйованих на транспорт, забезпечує при цьому дотримання заходів безпе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ризначати та особисто інструктувати старших </w:t>
      </w:r>
      <w:r>
        <w:rPr>
          <w:color w:val="000000"/>
          <w:sz w:val="28"/>
          <w:szCs w:val="28"/>
          <w:lang w:val="uk-UA"/>
        </w:rPr>
        <w:t xml:space="preserve">в автобусах (автомобілях), начальників автомобільних (пішохідних) колон </w:t>
      </w:r>
      <w:r>
        <w:rPr>
          <w:sz w:val="28"/>
          <w:szCs w:val="28"/>
          <w:lang w:val="uk-UA"/>
        </w:rPr>
        <w:t>щодо маршрутів руху, правил поведінки евакуйованих, підтримання громадського поряд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сти облік транспортних засобів, які задіяні на виконання евакуаційних заході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вати супроводження евакуйованих, підтримання порядку серед них під час руху пішохідних колон та транспорт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відправлення особового складу транспортними засобами (пішохідними колонами) доповідати голові районної комісії з питань евакуації, його заступник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чальник відділу взаємоді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 правоохоронними  органами,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оронної роботи та з питань</w:t>
      </w:r>
    </w:p>
    <w:p>
      <w:pPr>
        <w:pStyle w:val="Normal"/>
        <w:tabs>
          <w:tab w:val="clear" w:pos="708"/>
          <w:tab w:val="left" w:pos="6147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цивільного захисту Шептицької </w:t>
      </w:r>
    </w:p>
    <w:p>
      <w:pPr>
        <w:pStyle w:val="Normal"/>
        <w:tabs>
          <w:tab w:val="clear" w:pos="708"/>
          <w:tab w:val="left" w:pos="6147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>Андрій БОЙК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24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6-11T11:50:00Z</dcterms:modified>
  <cp:revision>7</cp:revision>
  <dc:subject/>
  <dc:title> </dc:title>
</cp:coreProperties>
</file>